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6.17), 03-06.43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Бря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35"/>
        <w:gridCol w:w="4537"/>
      </w:tblGrid>
      <w:tr>
        <w:trPr>
          <w:trHeight w:val="6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Ярцево, пр. Металлургов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215800, Смоленская </w:t>
            </w: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бласть,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цево, пр. Металлургов, 21.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Ярцево, ул. Советская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5800, Смоленская обл., г. Ярцево, ул. Советская, 24.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. г. Смоленск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214012, Смоленская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бл.,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, ул. Кашена, д. 13.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станция г. Рославль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6500, Смоленская обл., г. Рославль, ул. Привокзальная, 2.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Брянск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1050, Брянская область, г. Брянск, ул. А. Пересвета, 1а.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35"/>
        <w:gridCol w:w="4537"/>
      </w:tblGrid>
      <w:tr>
        <w:trPr>
          <w:trHeight w:val="5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Металлургов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.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шиностроительная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 Горького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г. Ярцево, Смоленская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ласть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г. Ярцево, Смоленская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ласть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асть. 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нская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а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рунзе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еляева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итебское шоссе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ердлова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шена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зержинского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Гагарина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енишевой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упской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ославское шоссе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-13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.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.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 Смоленская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, Смоленская область.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, Смоленская область..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, Брянская; область.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г. Брянск 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есвет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35"/>
        <w:gridCol w:w="4537"/>
      </w:tblGrid>
      <w:tr>
        <w:trPr>
          <w:trHeight w:val="6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населенного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пункта 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417"/>
        <w:gridCol w:w="1418"/>
        <w:gridCol w:w="1701"/>
        <w:gridCol w:w="2409"/>
      </w:tblGrid>
      <w:tr>
        <w:trPr>
          <w:trHeight w:val="324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60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 экокласс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,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 экокласс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60"/>
        <w:gridCol w:w="1559"/>
        <w:gridCol w:w="1417"/>
        <w:gridCol w:w="1560"/>
        <w:gridCol w:w="1559"/>
      </w:tblGrid>
      <w:tr>
        <w:trPr>
          <w:trHeight w:val="3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74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братном 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ремя отправления в прямом направле</w:t>
              <w:softHyphen/>
              <w:t>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ремя отправления в обратном направлении, час:мин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5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5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5:02:00Z</dcterms:created>
  <dc:creator/>
  <dc:description/>
  <dc:language>en-US</dc:language>
  <cp:lastModifiedBy/>
  <dcterms:modified xsi:type="dcterms:W3CDTF">2017-07-18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